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Opracowanie kompletnej dokumentacji projektowo-kosztorysowej w ramach realizacji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„</w:t>
      </w:r>
      <w:bookmarkStart w:id="1" w:name="_Hlk140738271"/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Budowa budynku dydaktyczno – warsztatowego przy Zespole Szkół w Kowalu</w:t>
      </w:r>
      <w:bookmarkEnd w:id="1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39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7-21T08:39:00Z</dcterms:modified>
  <cp:revision>2</cp:revision>
  <dc:subject/>
  <dc:title/>
</cp:coreProperties>
</file>